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Calle María Parado de Bellido 228 Miraflores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Km.70 de la Panamericana Sur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Teléfono Nº 445–6934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shd w:fill="FFFFFF" w:val="clear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http://www.playapuertonuevo.com</w:t>
        </w:r>
      </w:hyperlink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 </w:t>
      </w:r>
      <w:hyperlink r:id="rId3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paraisofrentealmar@playapuertonuevo.com.pe</w:t>
        </w:r>
      </w:hyperlink>
    </w:p>
    <w:p>
      <w:pPr>
        <w:pStyle w:val="Normal"/>
        <w:spacing w:before="0" w:after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5095</wp:posOffset>
            </wp:positionH>
            <wp:positionV relativeFrom="paragraph">
              <wp:posOffset>-676910</wp:posOffset>
            </wp:positionV>
            <wp:extent cx="1164590" cy="161353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17905</wp:posOffset>
            </wp:positionH>
            <wp:positionV relativeFrom="paragraph">
              <wp:posOffset>-99060</wp:posOffset>
            </wp:positionV>
            <wp:extent cx="3678555" cy="45720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249555</wp:posOffset>
            </wp:positionV>
            <wp:extent cx="3903980" cy="1990090"/>
            <wp:effectExtent l="0" t="0" r="0" b="0"/>
            <wp:wrapNone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85</wp:posOffset>
            </wp:positionH>
            <wp:positionV relativeFrom="paragraph">
              <wp:posOffset>2456180</wp:posOffset>
            </wp:positionV>
            <wp:extent cx="3901440" cy="1586230"/>
            <wp:effectExtent l="0" t="0" r="0" b="0"/>
            <wp:wrapNone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El Club de Playa Puerto Nuevo nació hace 07 años y estamos ubicados a pocos minutos de la ciudad de Lima, exactamente en el Km.70 de la Panamericana Sur, el club se desarrolla sobre un terreno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de mas de 5 hectáreas,</w:t>
      </w:r>
      <w:r>
        <w:rPr>
          <w:rStyle w:val="Appleconvertedspace"/>
          <w:rFonts w:cs="Arial" w:ascii="Arial" w:hAnsi="Arial"/>
          <w:color w:val="000000"/>
          <w:sz w:val="26"/>
          <w:szCs w:val="26"/>
          <w:shd w:fill="FFFFFF" w:val="clear"/>
        </w:rPr>
        <w:t> 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las casas cuentan con declaratoria de fábrica inscrita en RRPP, así mismo contamos con una amplia extensión de terreno e infraestructura moderna y de alta calidad. El objetivo del club es brindar a los socios y propietarios del espacio ideal para encontrar el descanso, deporte de aventura, esparcimiento, diversión y entretenimiento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8"/>
          <w:shd w:fill="FFFFFF" w:val="clear"/>
        </w:rPr>
      </w:pPr>
      <w:r>
        <w:rPr>
          <w:rFonts w:cs="Arial" w:ascii="Arial" w:hAnsi="Arial"/>
          <w:color w:val="000000"/>
          <w:sz w:val="24"/>
          <w:szCs w:val="28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8"/>
          <w:shd w:fill="FFFFFF" w:val="clear"/>
        </w:rPr>
      </w:pPr>
      <w:r>
        <w:rPr>
          <w:rFonts w:cs="Arial" w:ascii="Arial" w:hAnsi="Arial"/>
          <w:color w:val="000000"/>
          <w:sz w:val="24"/>
          <w:szCs w:val="28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8"/>
          <w:shd w:fill="FFFFFF" w:val="clear"/>
        </w:rPr>
      </w:pPr>
      <w:r>
        <w:rPr>
          <w:rFonts w:cs="Arial" w:ascii="Arial" w:hAnsi="Arial"/>
          <w:color w:val="000000"/>
          <w:sz w:val="24"/>
          <w:szCs w:val="28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8"/>
          <w:shd w:fill="FFFFFF" w:val="clear"/>
        </w:rPr>
      </w:pPr>
      <w:r>
        <w:rPr>
          <w:rFonts w:cs="Arial" w:ascii="Arial" w:hAnsi="Arial"/>
          <w:color w:val="000000"/>
          <w:sz w:val="24"/>
          <w:szCs w:val="28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8"/>
          <w:shd w:fill="FFFFFF" w:val="clear"/>
        </w:rPr>
      </w:pPr>
      <w:r>
        <w:rPr>
          <w:rFonts w:cs="Arial" w:ascii="Arial" w:hAnsi="Arial"/>
          <w:color w:val="000000"/>
          <w:sz w:val="24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shd w:fill="FFFFFF" w:val="clear"/>
        </w:rPr>
        <w:t>Nuestra Misión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es crear experiencias auténticas, ofreciendo los mejores servicios a los huéspedes e invitados que asistan al club por medio de un servicio único y una atención personalizada, además de eventos sociales que entretengan y relajen al público en gener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Entre los servicios que te ofrecemos está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3" w:before="0" w:after="0"/>
        <w:ind w:left="0" w:hanging="36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El alquiler y/o venta de casas, así como la venta de terrenos para que tu diseñes la propia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3" w:before="0" w:after="200"/>
        <w:ind w:left="0" w:hanging="36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Con más de 15 piscinas para adultos, al igual que 10 piscinas para niño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3" w:before="0" w:after="200"/>
        <w:ind w:left="0" w:hanging="36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Brindamos áreas de deporte de alta calidad e infraestructura moderna, donde podrás practicar mini futbol, vóley, frontón, básquet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3" w:before="0" w:after="200"/>
        <w:ind w:left="0" w:hanging="36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Tiendas de autoservicio, tópico, malecón, muelle náutico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3" w:before="0" w:after="200"/>
        <w:ind w:left="0" w:hanging="36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Garantizamos la seguridad y vigilancia las 24 horas del día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3" w:before="0" w:after="200"/>
        <w:ind w:left="0" w:hanging="36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Atención personalizada en la playa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3" w:before="0" w:after="280"/>
        <w:ind w:left="0" w:hanging="36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Eventos exclusivo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6"/>
          <w:shd w:fill="FFFFFF" w:val="clear"/>
        </w:rPr>
      </w:pPr>
      <w:r>
        <w:rPr>
          <w:rFonts w:cs="Arial" w:ascii="Arial" w:hAnsi="Arial"/>
          <w:color w:val="000000"/>
          <w:sz w:val="20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Además, vive la experiencia única y diferente que te brindamos. Experimenta las ventajas de ser parte de esta alternativa que te presentamo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3" w:before="0" w:after="0"/>
        <w:ind w:left="0" w:hanging="36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Un Club de nivel Internacional e innovador, al alcance de todos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3" w:before="0" w:after="200"/>
        <w:ind w:left="0" w:hanging="36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Experimentar un estilo de vida diferente en medio de la naturaleza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3" w:before="0" w:after="200"/>
        <w:ind w:left="0" w:hanging="36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Todos los servicios y comodidades necesarios para vivir tranquilo y seguro.</w:t>
      </w:r>
    </w:p>
    <w:sectPr>
      <w:type w:val="nextPage"/>
      <w:pgSz w:orient="landscape" w:w="15840" w:h="12240"/>
      <w:pgMar w:left="1417" w:right="1417" w:gutter="0" w:header="0" w:top="170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yapuertonuevo.com/" TargetMode="External"/><Relationship Id="rId3" Type="http://schemas.openxmlformats.org/officeDocument/2006/relationships/hyperlink" Target="mailto:paraisofrentealmar@playapuertonuevo.com.p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3:46:00Z</dcterms:created>
  <dc:creator>Ricardo</dc:creator>
  <dc:description/>
  <dc:language>en-US</dc:language>
  <cp:lastModifiedBy>Erick Neemias Atencio Reyes</cp:lastModifiedBy>
  <dcterms:modified xsi:type="dcterms:W3CDTF">2012-03-13T03:46:00Z</dcterms:modified>
  <cp:revision>2</cp:revision>
  <dc:subject/>
  <dc:title/>
</cp:coreProperties>
</file>